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1578332911"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2106499992"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429319051"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2002131462"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170009656"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1822314811"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533738985"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1480679924"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